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计划类别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TECHNIC_SUB_PLAN_NAME"/>
            <w:bookmarkStart w:id="1" w:name="TECHNIC_SUB_PLAN_NAME"/>
            <w:bookmarkEnd w:id="1"/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2" w:name="PROJECT_TYPE"/>
            <w:bookmarkStart w:id="3" w:name="PROJECT_TYPE"/>
            <w:bookmarkEnd w:id="3"/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专项主管处室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4" w:name="MANAGE_UNIT_NAME"/>
            <w:bookmarkStart w:id="5" w:name="MANAGE_UNIT_NAME"/>
            <w:bookmarkEnd w:id="5"/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特别说明：</w:t>
      </w:r>
      <w:r>
        <w:rPr>
          <w:rFonts w:ascii="宋体;SimSun" w:hAnsi="宋体;SimSun" w:cs="宋体;SimSun"/>
          <w:sz w:val="24"/>
        </w:rPr>
        <w:t xml:space="preserve">本样表不作正式申报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583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70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4.2pt;mso-wrap-distance-left:9pt;mso-wrap-distance-right:0pt;mso-wrap-distance-top:0pt;mso-wrap-distance-bottom:0pt;margin-top:72.05pt;mso-position-vertical-relative:page;margin-left:2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70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，仅供参考。带水印的正式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表格请在系统中填报打印。</w:t>
      </w:r>
      <w:r>
        <w:rPr>
          <w:rFonts w:ascii="仿宋_GB2312" w:hAnsi="仿宋_GB2312" w:cs="宋体;SimSun" w:eastAsia="仿宋_GB2312"/>
          <w:b/>
          <w:bCs/>
          <w:sz w:val="44"/>
        </w:rPr>
        <w:t xml:space="preserve">              </w:t>
      </w:r>
    </w:p>
    <w:p>
      <w:pPr>
        <w:pStyle w:val="Normal"/>
        <w:spacing w:lineRule="atLeast" w:line="0"/>
        <w:ind w:firstLine="3078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44"/>
        </w:rPr>
      </w:pPr>
      <w:r>
        <w:rPr>
          <w:rFonts w:ascii="仿宋_GB2312" w:hAnsi="仿宋_GB2312" w:cs="宋体;SimSun" w:eastAsia="仿宋_GB2312"/>
          <w:b/>
          <w:bCs/>
          <w:sz w:val="44"/>
        </w:rPr>
        <w:t>湖南省软科学研究计划项目申请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样 表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pacing w:val="2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8765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65pt" to="341.9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sz w:val="30"/>
          <w:lang w:val="en-US" w:eastAsia="en-US"/>
        </w:rPr>
        <w:t>受 理 编 号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sz w:val="30"/>
          <w:lang w:val="en-US" w:eastAsia="en-US"/>
        </w:rPr>
        <w:tab/>
        <w:tab/>
      </w:r>
      <w:bookmarkStart w:id="6" w:name="ACCEPT_NO"/>
      <w:bookmarkEnd w:id="6"/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pacing w:val="2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2893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9pt" to="341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sz w:val="30"/>
          <w:lang w:val="en-US" w:eastAsia="en-US"/>
        </w:rPr>
        <w:t>立 项 编 号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sz w:val="30"/>
          <w:lang w:val="en-US" w:eastAsia="en-US"/>
        </w:rPr>
        <w:tab/>
        <w:tab/>
      </w:r>
      <w:bookmarkStart w:id="7" w:name="FOUND_NO"/>
      <w:bookmarkEnd w:id="7"/>
    </w:p>
    <w:p>
      <w:pPr>
        <w:pStyle w:val="Normal"/>
        <w:spacing w:lineRule="auto" w:line="360"/>
        <w:rPr>
          <w:rFonts w:ascii="仿宋_GB2312" w:hAnsi="仿宋_GB2312" w:eastAsia="仿宋_GB2312" w:cs="宋体;SimSun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sz w:val="30"/>
          <w:lang w:val="en-US" w:eastAsia="en-US"/>
        </w:rPr>
        <w:t>项 目 名 称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lang w:val="en-US" w:eastAsia="en-US"/>
        </w:rPr>
        <w:tab/>
        <w:tab/>
      </w:r>
      <w:bookmarkStart w:id="8" w:name="PROJECT_NAME_1"/>
      <w:bookmarkEnd w:id="8"/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z w:val="30"/>
          <w:lang w:val="en-US" w:eastAsia="en-US"/>
        </w:rPr>
        <w:t>申请单位名称</w:t>
      </w:r>
      <w:r>
        <w:rPr>
          <w:rFonts w:eastAsia="仿宋_GB2312" w:cs="宋体;SimSun" w:ascii="仿宋_GB2312" w:hAnsi="仿宋_GB2312"/>
          <w:b/>
          <w:bCs/>
          <w:color w:val="000000"/>
          <w:sz w:val="30"/>
          <w:lang w:val="en-US" w:eastAsia="en-US"/>
        </w:rPr>
        <w:tab/>
        <w:tab/>
      </w:r>
      <w:bookmarkStart w:id="9" w:name="UNIT_NAME_1"/>
      <w:bookmarkEnd w:id="9"/>
    </w:p>
    <w:p>
      <w:pPr>
        <w:pStyle w:val="Normal"/>
        <w:spacing w:lineRule="auto" w:line="360"/>
        <w:rPr>
          <w:rFonts w:ascii="仿宋_GB2312" w:hAnsi="仿宋_GB2312" w:eastAsia="仿宋_GB2312" w:cs="宋体;SimSun"/>
          <w:spacing w:val="4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40"/>
          <w:sz w:val="30"/>
          <w:lang w:val="en-US" w:eastAsia="en-US"/>
        </w:rPr>
        <w:t>项目负责人</w:t>
      </w:r>
      <w:r>
        <w:rPr>
          <w:rFonts w:eastAsia="仿宋_GB2312" w:cs="宋体;SimSun" w:ascii="仿宋_GB2312" w:hAnsi="仿宋_GB2312"/>
          <w:b/>
          <w:bCs/>
          <w:color w:val="000000"/>
          <w:spacing w:val="40"/>
          <w:sz w:val="30"/>
          <w:lang w:val="en-US" w:eastAsia="en-US"/>
        </w:rPr>
        <w:tab/>
        <w:tab/>
      </w:r>
      <w:bookmarkStart w:id="10" w:name="PRINCIPAL_PERSON_1"/>
      <w:bookmarkEnd w:id="10"/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pacing w:val="10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100"/>
          <w:sz w:val="30"/>
          <w:lang w:val="en-US" w:eastAsia="en-US"/>
        </w:rPr>
        <w:t>联系电话</w:t>
      </w:r>
      <w:r>
        <w:rPr>
          <w:rFonts w:eastAsia="仿宋_GB2312" w:cs="宋体;SimSun" w:ascii="仿宋_GB2312" w:hAnsi="仿宋_GB2312"/>
          <w:b/>
          <w:bCs/>
          <w:color w:val="000000"/>
          <w:spacing w:val="100"/>
          <w:sz w:val="30"/>
          <w:lang w:val="en-US" w:eastAsia="en-US"/>
        </w:rPr>
        <w:tab/>
        <w:tab/>
      </w:r>
      <w:bookmarkStart w:id="11" w:name="PRINCIPAL_PHONE_1"/>
      <w:bookmarkEnd w:id="11"/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71780</wp:posOffset>
                </wp:positionV>
                <wp:extent cx="3086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pt" to="341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6"/>
          <w:sz w:val="30"/>
          <w:lang w:val="en-US" w:eastAsia="en-US"/>
        </w:rPr>
        <w:t>推荐单位名称</w:t>
      </w:r>
      <w:r>
        <w:rPr>
          <w:rFonts w:eastAsia="仿宋_GB2312" w:cs="宋体;SimSun" w:ascii="仿宋_GB2312" w:hAnsi="仿宋_GB2312"/>
          <w:b/>
          <w:bCs/>
          <w:color w:val="000000"/>
          <w:spacing w:val="6"/>
          <w:sz w:val="30"/>
          <w:lang w:val="en-US" w:eastAsia="en-US"/>
        </w:rPr>
        <w:tab/>
        <w:tab/>
      </w:r>
      <w:bookmarkStart w:id="12" w:name="COMMEND_UNIT_NAME"/>
      <w:bookmarkEnd w:id="12"/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pacing w:val="38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29870</wp:posOffset>
                </wp:positionV>
                <wp:extent cx="308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1pt" to="341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pacing w:val="100"/>
          <w:sz w:val="30"/>
          <w:lang w:val="en-US" w:eastAsia="en-US"/>
        </w:rPr>
        <w:t>填报日</w:t>
      </w:r>
      <w:r>
        <w:rPr>
          <w:rFonts w:ascii="仿宋_GB2312" w:hAnsi="仿宋_GB2312" w:cs="宋体;SimSun" w:eastAsia="仿宋_GB2312"/>
          <w:b/>
          <w:bCs/>
          <w:color w:val="000000"/>
          <w:sz w:val="30"/>
          <w:lang w:val="en-US" w:eastAsia="en-US"/>
        </w:rPr>
        <w:t xml:space="preserve">期 </w:t>
      </w:r>
      <w:r>
        <w:rPr>
          <w:rFonts w:eastAsia="仿宋_GB2312" w:cs="宋体;SimSun" w:ascii="仿宋_GB2312" w:hAnsi="仿宋_GB2312"/>
          <w:b/>
          <w:bCs/>
          <w:color w:val="000000"/>
          <w:sz w:val="30"/>
          <w:lang w:val="en-US" w:eastAsia="en-US"/>
        </w:rPr>
        <w:tab/>
        <w:tab/>
        <w:tab/>
        <w:tab/>
      </w:r>
      <w:bookmarkStart w:id="13" w:name="APPLY_DATE"/>
      <w:bookmarkEnd w:id="13"/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6"/>
          <w:sz w:val="30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26"/>
          <w:sz w:val="30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pacing w:val="26"/>
          <w:sz w:val="30"/>
        </w:rPr>
      </w:pPr>
      <w:r>
        <w:rPr>
          <w:rFonts w:eastAsia="仿宋_GB2312" w:cs="宋体;SimSun" w:ascii="仿宋_GB2312" w:hAnsi="仿宋_GB2312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pacing w:val="26"/>
          <w:sz w:val="30"/>
        </w:rPr>
      </w:pPr>
      <w:r>
        <w:rPr>
          <w:rFonts w:eastAsia="仿宋_GB2312" w:cs="宋体;SimSun" w:ascii="仿宋_GB2312" w:hAnsi="仿宋_GB2312"/>
          <w:b/>
          <w:bCs/>
          <w:spacing w:val="26"/>
          <w:sz w:val="30"/>
        </w:rPr>
      </w:r>
      <w:bookmarkStart w:id="14" w:name="RIGHT"/>
      <w:bookmarkStart w:id="15" w:name="RIGHT"/>
      <w:bookmarkEnd w:id="15"/>
    </w:p>
    <w:p>
      <w:pPr>
        <w:pStyle w:val="Normal"/>
        <w:spacing w:lineRule="auto" w:line="480"/>
        <w:jc w:val="center"/>
        <w:rPr>
          <w:rFonts w:ascii="宋体;SimSun" w:hAnsi="宋体;SimSun" w:eastAsia="仿宋_GB2312" w:cs="宋体;SimSun"/>
          <w:b/>
          <w:b/>
          <w:bCs/>
          <w:spacing w:val="26"/>
          <w:sz w:val="30"/>
        </w:rPr>
      </w:pPr>
      <w:r>
        <w:rPr>
          <w:rFonts w:eastAsia="仿宋_GB2312" w:cs="宋体;SimSun" w:ascii="宋体;SimSun" w:hAnsi="宋体;SimSun"/>
          <w:b/>
          <w:bCs/>
          <w:spacing w:val="26"/>
          <w:sz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ascii="宋体;SimSun" w:hAnsi="宋体;SimSun" w:cs="宋体;SimSun"/>
          <w:b/>
          <w:bCs/>
          <w:spacing w:val="26"/>
          <w:sz w:val="30"/>
        </w:rPr>
        <w:t>湖南省科学技术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981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Style14"/>
        <w:spacing w:lineRule="exact" w:line="600"/>
        <w:ind w:left="99" w:hanging="0"/>
        <w:jc w:val="center"/>
        <w:rPr/>
      </w:pPr>
      <w:r>
        <w:rPr>
          <w:rFonts w:cs="宋体;SimSun" w:ascii="宋体;SimSun" w:hAnsi="宋体;SimSun"/>
          <w:szCs w:val="28"/>
        </w:rPr>
        <w:t>2009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月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pacing w:val="20"/>
          <w:sz w:val="24"/>
          <w:szCs w:val="28"/>
        </w:rPr>
      </w:pPr>
      <w:r>
        <w:rPr>
          <w:rFonts w:eastAsia="仿宋_GB2312" w:cs="宋体;SimSun" w:ascii="仿宋_GB2312" w:hAnsi="仿宋_GB2312"/>
          <w:spacing w:val="20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一、项目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0"/>
        <w:gridCol w:w="1113"/>
        <w:gridCol w:w="2567"/>
        <w:gridCol w:w="540"/>
        <w:gridCol w:w="1260"/>
        <w:gridCol w:w="1440"/>
        <w:gridCol w:w="1390"/>
      </w:tblGrid>
      <w:tr>
        <w:trPr>
          <w:trHeight w:val="570" w:hRule="atLeas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 目 名 称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18" w:name="PROJECT_NAME_2"/>
            <w:bookmarkStart w:id="19" w:name="PROJECT_NAME_2"/>
            <w:bookmarkEnd w:id="19"/>
          </w:p>
        </w:tc>
      </w:tr>
      <w:tr>
        <w:trPr>
          <w:trHeight w:val="570" w:hRule="atLeas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起止日期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20" w:name="PROPLAN_S_E_T_1"/>
            <w:bookmarkStart w:id="21" w:name="PROPLAN_S_E_T_1"/>
            <w:bookmarkEnd w:id="21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名   称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22" w:name="UNIT_NAME_2"/>
            <w:bookmarkStart w:id="23" w:name="UNIT_NAME_2"/>
            <w:bookmarkEnd w:id="23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负责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24" w:name="PRINCIPAL_PERSON_2"/>
            <w:bookmarkStart w:id="25" w:name="PRINCIPAL_PERSON_2"/>
            <w:bookmarkEnd w:id="25"/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26" w:name="LINKMAN_NAME_1"/>
            <w:bookmarkStart w:id="27" w:name="LINKMAN_NAME_1"/>
            <w:bookmarkEnd w:id="27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  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28" w:name="PRINCIPAL_PHONE_2"/>
            <w:bookmarkStart w:id="29" w:name="PRINCIPAL_PHONE_2"/>
            <w:bookmarkEnd w:id="29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  话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30" w:name="LINKMAN_PHONE"/>
            <w:bookmarkStart w:id="31" w:name="LINKMAN_PHONE"/>
            <w:bookmarkEnd w:id="31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仿宋_GB2312" w:hAnsi="仿宋_GB2312" w:eastAsia="仿宋_GB2312" w:cs="宋体;SimSun"/>
                <w:b w:val="false"/>
                <w:b w:val="false"/>
                <w:bCs/>
              </w:rPr>
            </w:pPr>
            <w:r>
              <w:rPr>
                <w:rFonts w:ascii="仿宋_GB2312" w:hAnsi="仿宋_GB2312" w:cs="宋体;SimSun" w:eastAsia="仿宋_GB2312"/>
                <w:b w:val="false"/>
                <w:bCs/>
              </w:rPr>
              <w:t>手  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  <w:sz w:val="24"/>
              </w:rPr>
            </w:r>
            <w:bookmarkStart w:id="32" w:name="PRINCIPAL_MOBILE"/>
            <w:bookmarkStart w:id="33" w:name="PRINCIPAL_MOBILE"/>
            <w:bookmarkEnd w:id="33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仿宋_GB2312" w:hAnsi="仿宋_GB2312" w:eastAsia="仿宋_GB2312" w:cs="宋体;SimSun"/>
                <w:b w:val="false"/>
                <w:b w:val="false"/>
                <w:bCs/>
              </w:rPr>
            </w:pPr>
            <w:r>
              <w:rPr>
                <w:rFonts w:ascii="仿宋_GB2312" w:hAnsi="仿宋_GB2312" w:cs="宋体;SimSun" w:eastAsia="仿宋_GB2312"/>
                <w:b w:val="false"/>
                <w:bCs/>
              </w:rPr>
              <w:t>手  机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  <w:sz w:val="24"/>
              </w:rPr>
            </w:r>
            <w:bookmarkStart w:id="34" w:name="LINKMAN_MOBILE"/>
            <w:bookmarkStart w:id="35" w:name="LINKMAN_MOBILE"/>
            <w:bookmarkEnd w:id="35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仿宋_GB2312" w:hAnsi="仿宋_GB2312" w:eastAsia="仿宋_GB2312" w:cs="宋体;SimSun"/>
                <w:b w:val="false"/>
                <w:b w:val="false"/>
                <w:bCs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</w:rPr>
              <w:t>E-Mai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  <w:sz w:val="24"/>
              </w:rPr>
            </w:r>
            <w:bookmarkStart w:id="36" w:name="PRINCIPAL_EMAIL"/>
            <w:bookmarkStart w:id="37" w:name="PRINCIPAL_EMAIL"/>
            <w:bookmarkEnd w:id="37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仿宋_GB2312" w:hAnsi="仿宋_GB2312" w:eastAsia="仿宋_GB2312" w:cs="宋体;SimSun"/>
                <w:b w:val="false"/>
                <w:b w:val="false"/>
                <w:bCs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</w:rPr>
              <w:t>E-Mail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  <w:sz w:val="24"/>
              </w:rPr>
            </w:r>
            <w:bookmarkStart w:id="38" w:name="LINKMAN_MAIL"/>
            <w:bookmarkStart w:id="39" w:name="LINKMAN_MAIL"/>
            <w:bookmarkEnd w:id="39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通讯地址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40" w:name="UNIT_ADDRESS_1"/>
            <w:bookmarkStart w:id="41" w:name="UNIT_ADDRESS_1"/>
            <w:bookmarkEnd w:id="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邮政编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42" w:name="UNIT_POSTAL_CODE"/>
            <w:bookmarkStart w:id="43" w:name="UNIT_POSTAL_CODE"/>
            <w:bookmarkEnd w:id="43"/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单位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44" w:name="UNIT_PHONE"/>
            <w:bookmarkStart w:id="45" w:name="UNIT_PHONE"/>
            <w:bookmarkEnd w:id="4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传    真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  <w:bookmarkStart w:id="46" w:name="UNIT_FAX"/>
            <w:bookmarkStart w:id="47" w:name="UNIT_FAX"/>
            <w:bookmarkEnd w:id="47"/>
          </w:p>
        </w:tc>
      </w:tr>
      <w:tr>
        <w:trPr>
          <w:trHeight w:val="72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48" w:name="SEARCH_INFO"/>
            <w:bookmarkStart w:id="49" w:name="SEARCH_INFO"/>
            <w:bookmarkEnd w:id="49"/>
          </w:p>
        </w:tc>
      </w:tr>
      <w:tr>
        <w:trPr>
          <w:trHeight w:val="600" w:hRule="atLeast"/>
          <w:cantSplit w:val="true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关键词：</w:t>
            </w:r>
            <w:bookmarkStart w:id="50" w:name="SEARCH_KEY"/>
            <w:bookmarkEnd w:id="50"/>
          </w:p>
        </w:tc>
      </w:tr>
    </w:tbl>
    <w:p>
      <w:pPr>
        <w:pStyle w:val="Normal"/>
        <w:spacing w:before="0" w:after="120"/>
        <w:rPr/>
      </w:pPr>
      <w:r>
        <w:rPr/>
        <w:t>二、立项背景和依据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4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包括项目研究目的、国内外研究现状分析与评价，应附主要参考文献及出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51" w:name="SETTING"/>
            <w:bookmarkStart w:id="52" w:name="SETTING"/>
            <w:bookmarkEnd w:id="52"/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rPr/>
      </w:pPr>
      <w:r>
        <w:rPr/>
        <w:t>三、研究方案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6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研究内容、拟解决的关键问题、子课题的设置及本项目的创新之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53" w:name="TECHNIC_DERICTION"/>
            <w:bookmarkStart w:id="54" w:name="TECHNIC_DERICTION"/>
            <w:bookmarkEnd w:id="54"/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另加页）</w:t>
            </w:r>
          </w:p>
        </w:tc>
      </w:tr>
      <w:tr>
        <w:trPr>
          <w:trHeight w:val="38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度研究计划及预期进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55" w:name="ORGANIZATION_RUN"/>
            <w:bookmarkStart w:id="56" w:name="ORGANIZATION_RUN"/>
            <w:bookmarkEnd w:id="56"/>
          </w:p>
        </w:tc>
      </w:tr>
      <w:tr>
        <w:trPr>
          <w:trHeight w:val="575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研究成果及形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57" w:name="WORK_CONDTION"/>
            <w:bookmarkStart w:id="58" w:name="WORK_CONDITION"/>
            <w:bookmarkStart w:id="59" w:name="WORK_CONDTION"/>
            <w:bookmarkStart w:id="60" w:name="WORK_CONDITION"/>
            <w:bookmarkEnd w:id="59"/>
            <w:bookmarkEnd w:id="60"/>
          </w:p>
        </w:tc>
      </w:tr>
    </w:tbl>
    <w:p>
      <w:pPr>
        <w:pStyle w:val="Normal"/>
        <w:jc w:val="left"/>
        <w:rPr/>
      </w:pPr>
      <w:r>
        <w:rPr/>
        <w:t>四、研究基础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11972" w:hRule="atLeast"/>
        </w:trPr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本项目有关的研究工作积累和已取得的研究工作成就（包括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内发表的与本项目有关的主要论著、获得学术奖励的情况、正在承担的有关研究项目等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1" w:name="KEY_PROBLEM"/>
            <w:bookmarkStart w:id="62" w:name="KEY_PROBLEM"/>
            <w:bookmarkEnd w:id="62"/>
          </w:p>
        </w:tc>
      </w:tr>
    </w:tbl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sz w:val="24"/>
        </w:rPr>
        <w:t xml:space="preserve">* </w:t>
      </w:r>
      <w:r>
        <w:rPr>
          <w:rFonts w:ascii="仿宋_GB2312" w:hAnsi="仿宋_GB2312" w:cs="宋体;SimSun" w:eastAsia="仿宋_GB2312"/>
          <w:sz w:val="24"/>
        </w:rPr>
        <w:t>论文要写明作者、题目、刊名、年份、卷（期）、页码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sz w:val="24"/>
        </w:rPr>
        <w:t>*</w:t>
      </w:r>
      <w:r>
        <w:rPr>
          <w:rFonts w:eastAsia="仿宋_GB2312" w:cs="宋体;SimSun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专著要写明作者、书名、出版社、年份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sz w:val="24"/>
        </w:rPr>
        <w:t>*</w:t>
      </w:r>
      <w:r>
        <w:rPr>
          <w:rFonts w:eastAsia="仿宋_GB2312" w:cs="宋体;SimSun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研究项目要写明名称、编号、任务来源、起止年月、负责或参加的情况以及与本项目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851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>的关系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/>
      </w:pPr>
      <w:r>
        <w:rPr/>
        <w:t>五、项目负责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1260"/>
        <w:gridCol w:w="764"/>
        <w:gridCol w:w="856"/>
        <w:gridCol w:w="720"/>
        <w:gridCol w:w="900"/>
        <w:gridCol w:w="900"/>
        <w:gridCol w:w="1080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职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本项目中承担的任务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3" w:name="IDCODE"/>
            <w:bookmarkStart w:id="64" w:name="IDCODE"/>
            <w:bookmarkEnd w:id="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主要研究人员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1260"/>
        <w:gridCol w:w="764"/>
        <w:gridCol w:w="856"/>
        <w:gridCol w:w="720"/>
        <w:gridCol w:w="900"/>
        <w:gridCol w:w="900"/>
        <w:gridCol w:w="1080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职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本项目中承担的任务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七、项目负责人及主要研究人员承担的国家省、部级软件科学研究计划项目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798"/>
        <w:gridCol w:w="1620"/>
        <w:gridCol w:w="1620"/>
        <w:gridCol w:w="1622"/>
      </w:tblGrid>
      <w:tr>
        <w:trPr>
          <w:trHeight w:val="7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编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或参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展或完成情况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669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八、经费预算</w:t>
      </w:r>
    </w:p>
    <w:p>
      <w:pPr>
        <w:pStyle w:val="Normal"/>
        <w:spacing w:before="240" w:after="120"/>
        <w:jc w:val="left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eastAsia="仿宋_GB2312" w:cs="宋体;SimSun" w:ascii="仿宋_GB2312" w:hAnsi="仿宋_GB2312"/>
          <w:sz w:val="24"/>
        </w:rPr>
        <w:t xml:space="preserve">. </w:t>
      </w:r>
      <w:r>
        <w:rPr>
          <w:rFonts w:ascii="仿宋_GB2312" w:hAnsi="仿宋_GB2312" w:cs="宋体;SimSun" w:eastAsia="仿宋_GB2312"/>
          <w:sz w:val="24"/>
        </w:rPr>
        <w:t>申请软科学研究计划经费资助预算表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25"/>
        <w:gridCol w:w="2205"/>
        <w:gridCol w:w="3878"/>
      </w:tblGrid>
      <w:tr>
        <w:trPr>
          <w:trHeight w:val="7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开支科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说明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料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5" w:name="MATERAL_FEE"/>
            <w:bookmarkStart w:id="66" w:name="MATERAL_FEE"/>
            <w:bookmarkEnd w:id="66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7" w:name="MATERAL_FEE_REMARK"/>
            <w:bookmarkStart w:id="68" w:name="MATERAL_FEE_REMARK"/>
            <w:bookmarkEnd w:id="68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调研差旅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9" w:name="EVECTION_FEE"/>
            <w:bookmarkStart w:id="70" w:name="EVECTION_FEE"/>
            <w:bookmarkEnd w:id="70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1" w:name="EVECTION_FEE_REMARK"/>
            <w:bookmarkStart w:id="72" w:name="EVECTION_FEE_REMARK"/>
            <w:bookmarkEnd w:id="72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议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3" w:name="MEET_FEE"/>
            <w:bookmarkStart w:id="74" w:name="MEET_FEE"/>
            <w:bookmarkEnd w:id="74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5" w:name="MEET_FEE_REMARK"/>
            <w:bookmarkStart w:id="76" w:name="MEET_FEE_REMARK"/>
            <w:bookmarkEnd w:id="76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使用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7" w:name="EQUIPMENT_FEE"/>
            <w:bookmarkStart w:id="78" w:name="EQUIPMENT_FEE"/>
            <w:bookmarkEnd w:id="78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79" w:name="EQUIPMENT_FEE_REMARK"/>
            <w:bookmarkStart w:id="80" w:name="EQUIPMENT_FEE_REMARK"/>
            <w:bookmarkEnd w:id="80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印刷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1" w:name="EXAMINATION_FEE"/>
            <w:bookmarkStart w:id="82" w:name="EXAMINATION_FEE"/>
            <w:bookmarkEnd w:id="82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3" w:name="EXAMINATION_FEE_REMARK"/>
            <w:bookmarkStart w:id="84" w:name="EXAMINATION_FEE_REMARK"/>
            <w:bookmarkEnd w:id="84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5" w:name="MANAGE_FEE"/>
            <w:bookmarkStart w:id="86" w:name="MANAGE_FEE"/>
            <w:bookmarkEnd w:id="86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7" w:name="MANAGE_FEE_REMARK"/>
            <w:bookmarkStart w:id="88" w:name="MANAGE_FEE_REMARK"/>
            <w:bookmarkEnd w:id="88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89" w:name="OTHER_FEE"/>
            <w:bookmarkStart w:id="90" w:name="OTHER_FEE"/>
            <w:bookmarkEnd w:id="90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1" w:name="OTHER_FEE_REMARK"/>
            <w:bookmarkStart w:id="92" w:name="OTHER_FEE_REMARK"/>
            <w:bookmarkEnd w:id="92"/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3" w:name="FEE_SUM"/>
            <w:bookmarkStart w:id="94" w:name="FEE_SUM"/>
            <w:bookmarkEnd w:id="94"/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5" w:name="FEE_SUM_REMARK"/>
            <w:bookmarkStart w:id="96" w:name="FEE_SUM_REMARK"/>
            <w:bookmarkEnd w:id="96"/>
          </w:p>
        </w:tc>
      </w:tr>
    </w:tbl>
    <w:p>
      <w:pPr>
        <w:pStyle w:val="Normal"/>
        <w:spacing w:before="240" w:after="120"/>
        <w:jc w:val="left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>．项目申请单位自筹资金或归口管理部门配套资金情况说明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资金情况说明（须由资金提供单位加盖公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7" w:name="INVEST_BYSELF_REMARK"/>
            <w:bookmarkStart w:id="98" w:name="INVEST_BYSELF_REMARK"/>
            <w:bookmarkEnd w:id="98"/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套资金情况说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99" w:name="INVEST_SUIT_REMARK"/>
            <w:bookmarkStart w:id="100" w:name="INVEST_SUIT_REMARK"/>
            <w:bookmarkEnd w:id="100"/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归口管理部门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ind w:firstLine="6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851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8"/>
        </w:rPr>
        <w:t>九、项目申请单位的审查意见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3101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包括对项目的学术价值、预期效果以及研究方案可行性的评价，以及保证项目完成中给予人员、条件、时间支持的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1" w:name="APP_UNIT_IPTION"/>
            <w:bookmarkStart w:id="102" w:name="APP_UNIT_IPTION"/>
            <w:bookmarkEnd w:id="102"/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left="7764" w:hanging="4051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（签章）：               （单位公章）                                                                                                                           </w:t>
            </w:r>
          </w:p>
          <w:p>
            <w:pPr>
              <w:pStyle w:val="Normal"/>
              <w:ind w:firstLine="74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十、申请项目合作单位审查意见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31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3" w:name="CO_UNITA_OPTION"/>
            <w:bookmarkStart w:id="104" w:name="CO_UNITA_OPTION"/>
            <w:bookmarkEnd w:id="104"/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428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（签章）：  </w:t>
            </w:r>
            <w:bookmarkStart w:id="105" w:name="CO_UNITA"/>
            <w:bookmarkEnd w:id="105"/>
          </w:p>
          <w:p>
            <w:pPr>
              <w:pStyle w:val="TextBody"/>
              <w:jc w:val="center"/>
              <w:rPr>
                <w:rFonts w:ascii="仿宋_GB2312" w:hAnsi="仿宋_GB2312" w:eastAsia="仿宋_GB2312" w:cs="宋体;SimSun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4"/>
              </w:rPr>
              <w:t xml:space="preserve">年    月    日 </w:t>
            </w:r>
          </w:p>
        </w:tc>
      </w:tr>
      <w:tr>
        <w:trPr>
          <w:trHeight w:val="231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  <w:bookmarkStart w:id="106" w:name="CO_UNITB_OPTION"/>
            <w:bookmarkStart w:id="107" w:name="CO_UNITB_OPTION"/>
            <w:bookmarkEnd w:id="107"/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428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（签章）：  </w:t>
            </w:r>
            <w:bookmarkStart w:id="108" w:name="CO_UNITB"/>
            <w:bookmarkEnd w:id="108"/>
          </w:p>
          <w:p>
            <w:pPr>
              <w:pStyle w:val="TextBody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  <w:t>十一、项目归口管理部门审查意见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4279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单位负责人（签章）：               （单位公章）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十二、省科学技术厅政策法规与体制改革处审批意见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7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576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责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人：              （单位公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办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人：</w:t>
            </w:r>
          </w:p>
          <w:p>
            <w:pPr>
              <w:pStyle w:val="TextBody"/>
              <w:ind w:firstLine="8551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88" w:right="85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75615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.65pt;mso-wrap-distance-left:0pt;mso-wrap-distance-right:0pt;mso-wrap-distance-top:0pt;mso-wrap-distance-bottom:0pt;margin-top:0.4pt;mso-position-vertical-relative:text;margin-left:20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75615" cy="15557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2.25pt;mso-wrap-distance-left:0pt;mso-wrap-distance-right:0pt;mso-wrap-distance-top:0pt;mso-wrap-distance-bottom:0pt;margin-top:0.4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75615" cy="15557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2.25pt;mso-wrap-distance-left:0pt;mso-wrap-distance-right:0pt;mso-wrap-distance-top:0pt;mso-wrap-distance-bottom:0pt;margin-top:0.4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75615" cy="15557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2.25pt;mso-wrap-distance-left:0pt;mso-wrap-distance-right:0pt;mso-wrap-distance-top:0pt;mso-wrap-distance-bottom:0pt;margin-top:0.4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75615" cy="15557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2.25pt;mso-wrap-distance-left:0pt;mso-wrap-distance-right:0pt;mso-wrap-distance-top:0pt;mso-wrap-distance-bottom:0pt;margin-top:0.4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6" w:name="PROJECT_NAME_TOP"/>
    <w:bookmarkStart w:id="17" w:name="PROJECT_NAME_TOP"/>
    <w:bookmarkEnd w:id="1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2"/>
    </w:pPr>
    <w:rPr>
      <w:rFonts w:ascii="仿宋_GB2312" w:hAnsi="仿宋_GB2312"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640"/>
      <w:ind w:firstLine="480"/>
    </w:pPr>
    <w:rPr>
      <w:rFonts w:ascii="宋体;SimSun" w:hAnsi="宋体;SimSun"/>
      <w:sz w:val="24"/>
    </w:rPr>
  </w:style>
  <w:style w:type="paragraph" w:styleId="3">
    <w:name w:val="正文文本缩进 3"/>
    <w:basedOn w:val="Normal"/>
    <w:qFormat/>
    <w:pPr>
      <w:spacing w:lineRule="exact" w:line="500"/>
      <w:ind w:firstLine="471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32:00Z</dcterms:created>
  <dc:creator>jjs</dc:creator>
  <dc:description/>
  <cp:keywords/>
  <dc:language>en-US</dc:language>
  <cp:lastModifiedBy>walkinnet</cp:lastModifiedBy>
  <cp:lastPrinted>2005-11-01T09:32:00Z</cp:lastPrinted>
  <dcterms:modified xsi:type="dcterms:W3CDTF">2009-01-15T01:59:00Z</dcterms:modified>
  <cp:revision>5</cp:revision>
  <dc:subject/>
  <dc:title>（样表）</dc:title>
</cp:coreProperties>
</file>